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934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8374898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90048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811380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620660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228628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772314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6606855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088455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945384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22617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84374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2940909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711182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798275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27808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671443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301479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7923925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900485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00073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68170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15134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1604525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55232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5744697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